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7. ORGANIZACJA ZBIOROWEGO ZARZĄDZANIA PRAWAMI AUTORSKIMI.</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W przypadku umów zawieranych pomiędzy Gminą Miejską Kraków a wykonawcą przedsięwzięcia, w związku z realizacją, którego następuje publiczne wykonanie utworów, powodujące konieczność uiszczenia należności na rzecz ich twórców lub organizacji zbiorowego zarządzania tymi prawami (np. ZAIKS) przewidzianych ustawą z dnia 4 lutego 1994 r. o prawie autorskim i prawach pokrewnych, należy podać numer umowy licencji wykonawcy udzielonej mu przez organizację zbiorowego zarządzania prawami autorskimi. Wartość wynagrodzenia wykonawcy należy zwiększyć o wartość wynagrodzenia należnego organizacji zbiorowego zarządzania prawami autorskimi.</w:t>
      </w:r>
    </w:p>
    <w:p>
      <w:pPr>
        <w:pStyle w:val="Akapitzlist"/>
        <w:numPr>
          <w:ilvl w:val="0"/>
          <w:numId w:val="1"/>
        </w:numPr>
        <w:ind w:left="0" w:hanging="0"/>
        <w:jc w:val="both"/>
        <w:rPr>
          <w:rFonts w:ascii="Times New Roman" w:hAnsi="Times New Roman" w:cs="Times New Roman"/>
        </w:rPr>
      </w:pPr>
      <w:r>
        <w:rPr>
          <w:rFonts w:cs="Times New Roman" w:ascii="Times New Roman" w:hAnsi="Times New Roman"/>
          <w:sz w:val="24"/>
          <w:szCs w:val="24"/>
        </w:rPr>
        <w:t xml:space="preserve">W przypadku umów, o których mowa w ust. 1, których wykonawca nie posiada umowy licencji udzielonej przez organizację zbiorowego zarządzania prawami autorskimi, należność wobec tej organizacji należy uregulować poprzez każdorazowe zawarcie przez Gminę Miejską Kraków właściwej umowy licencyjnej przed realizacją danego przedsięwzięcia lub równocześnie. </w:t>
      </w:r>
    </w:p>
    <w:p>
      <w:pPr>
        <w:pStyle w:val="Akapitzlist"/>
        <w:numPr>
          <w:ilvl w:val="0"/>
          <w:numId w:val="1"/>
        </w:numPr>
        <w:spacing w:before="0" w:after="200"/>
        <w:ind w:left="0" w:hanging="0"/>
        <w:contextualSpacing/>
        <w:jc w:val="both"/>
        <w:rPr/>
      </w:pPr>
      <w:r>
        <w:rPr>
          <w:rFonts w:cs="Times New Roman" w:ascii="Times New Roman" w:hAnsi="Times New Roman"/>
          <w:sz w:val="24"/>
          <w:szCs w:val="24"/>
        </w:rPr>
        <w:t>Pełną odpowiedzialność za zastosowanie innego niż opisane w pkt. 1 lub 2 rozwiązania w kwestii praw autorskich ponosi kierujący komórką organizacyj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9:00Z</dcterms:created>
  <dc:creator>Grotowska Anita</dc:creator>
  <dc:description/>
  <cp:keywords/>
  <dc:language>en-US</dc:language>
  <cp:lastModifiedBy>Wiercińska Grażyna</cp:lastModifiedBy>
  <cp:lastPrinted>2018-04-20T11:14:00Z</cp:lastPrinted>
  <dcterms:modified xsi:type="dcterms:W3CDTF">2021-12-28T06:49:00Z</dcterms:modified>
  <cp:revision>2</cp:revision>
  <dc:subject/>
  <dc:title/>
</cp:coreProperties>
</file>